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SEARCH METHOD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cales of measuremen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ntent analys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riab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5+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about the tools used for primary data col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concept of sampling and discuss its variou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earch typ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search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process of hypotheses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hi-Square tes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OVA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brief note on report wr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the following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ase Studi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P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a research topic in Media Studies and write the steps involved in the research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22:00Z</dcterms:created>
  <dc:creator>Ku</dc:creator>
  <dc:description/>
  <cp:keywords/>
  <dc:language>en-US</dc:language>
  <cp:lastModifiedBy>Admin</cp:lastModifiedBy>
  <cp:lastPrinted>2018-09-22T16:28:00Z</cp:lastPrinted>
  <dcterms:modified xsi:type="dcterms:W3CDTF">2018-11-24T06:23:00Z</dcterms:modified>
  <cp:revision>16</cp:revision>
  <dc:subject/>
  <dc:title/>
</cp:coreProperties>
</file>